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8372h-153TCPU-V200R001B333D64SP00C1456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2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25.18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1 16:26:42.83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20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1 16:25:32.34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0r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1 16:25:22.29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0321-06054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1 16:25:02.21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88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1 16:24:52.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